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静海区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0.2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1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公车运行维护费用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7:07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